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8"/>
          <w:szCs w:val="28"/>
          <w:u w:val="single"/>
        </w:rPr>
        <w:t>Lectures and Essays: Ireland and the Irish. The Worth of Liberty.  By Henry G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8"/>
          <w:szCs w:val="28"/>
          <w:u w:val="single"/>
        </w:rPr>
      </w:pPr>
      <w:r>
        <w:rPr>
          <w:rFonts w:eastAsia="Times New Roman" w:cs="ArialMT;Times New Roman" w:ascii="ArialMT;Times New Roman" w:hAnsi="ArialMT;Times New Roman"/>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8"/>
          <w:szCs w:val="28"/>
        </w:rPr>
      </w:pPr>
      <w:r>
        <w:rPr>
          <w:rFonts w:eastAsia="Times New Roman" w:cs="ArialMT;Times New Roman" w:ascii="ArialMT;Times New Roman" w:hAnsi="ArialMT;Times New Roman"/>
          <w:sz w:val="28"/>
          <w:szCs w:val="28"/>
        </w:rPr>
        <w:t>We have, in general, no notion of them but as exiles and drudges. " Irish" means with us a class of human beings, whose women do our house-work, and whose men dig our railro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8"/>
          <w:szCs w:val="28"/>
        </w:rPr>
      </w:pPr>
      <w:r>
        <w:rPr>
          <w:rFonts w:eastAsia="Times New Roman" w:cs="ArialMT;Times New Roman" w:ascii="ArialMT;Times New Roman" w:hAnsi="ArialMT;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sz w:val="28"/>
          <w:szCs w:val="28"/>
        </w:rPr>
      </w:pPr>
      <w:r>
        <w:rPr>
          <w:rFonts w:eastAsia="Times New Roman" w:cs="ArialMT;Times New Roman" w:ascii="ArialMT;Times New Roman" w:hAnsi="ArialMT;Times New Roman"/>
          <w:sz w:val="28"/>
          <w:szCs w:val="28"/>
        </w:rPr>
        <w:t>Judging merely by the senses, we are not much to blame, for these are the relations in which, from infancy, we are accustomed to know them. We have indeed heard of Burke, and Grattan, and Curran, with many other great names besides ; we have a sort of persuasion that these were Irishmen ; but when we try practically to consider them as the compatriots of a mud covered laborer in the bed of a canal, the contrast is too violent, and by no force of imagination can we bring such extremes together. We, as a people, are intolerant of ragged garments and empty paunches. We would replace the rags by decent raiment, and we would fill the paunches with wholesome food; but we have only small respect for those who come to us in tatters, and who rush to us from famine. We are a people who have had no experience in physical tribulation ; and we do not understand the virtues or the vices which such tribulation can produce. We do not know the fearful selfishness which exceeding want may generate ; but neither do we know the blessed charities which it may exhibit, the holy self-denial which it may manifest. As a consequence, the ill-clad and destitute Irishman is repulsive to our habits and to our tastes. We confound ill-clothing and destitution with ignorance and vice, for thus they are associated among ourselves; and that fancy is a rare one which can emancipate itself from the power of habit and the impressions of experience. The crowds that cross the Atlantic to seek a refuge here are, in general, a ragged contrast to our own well covered masses; and, thus rude in external appearance, many find it hard to reach the kindred and immortal humanity which is so coarsely tabernacled. Many of us look only at the outside ; we do not enter into the soul. We observe the crushed animal, but we hold no converse with the hidden spirit; we have abundance of pity, but we fail in rev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sz w:val="28"/>
          <w:szCs w:val="28"/>
        </w:rPr>
        <w:t>--</w:t>
      </w:r>
      <w:r>
        <w:rPr>
          <w:rFonts w:eastAsia="Times New Roman" w:cs="Helvetica" w:ascii="Helvetica" w:hAnsi="Helvetica"/>
          <w:i/>
          <w:sz w:val="28"/>
          <w:szCs w:val="28"/>
        </w:rPr>
        <w:t>The Christian Examiner,1848</w:t>
      </w:r>
      <w:r>
        <w:rPr>
          <w:rFonts w:eastAsia="Times New Roman" w:cs="Helvetica" w:ascii="Helvetica" w:hAnsi="Helvetica"/>
          <w:sz w:val="28"/>
          <w:szCs w:val="28"/>
        </w:rPr>
        <w:t xml:space="preserve">  (page 4-6)</w:t>
      </w:r>
    </w:p>
    <w:p>
      <w:pPr>
        <w:pStyle w:val="Normal"/>
        <w:rPr>
          <w:rFonts w:ascii="Helvetica" w:hAnsi="Helvetica" w:eastAsia="Times New Roman" w:cs="Helvetica"/>
          <w:sz w:val="28"/>
          <w:szCs w:val="28"/>
        </w:rPr>
      </w:pPr>
      <w:r>
        <w:rPr>
          <w:rFonts w:eastAsia="Times New Roman" w:cs="Helvetica" w:ascii="Helvetica" w:hAnsi="Helvetic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MT">
    <w:altName w:val="Times New Roman"/>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22:00Z</dcterms:created>
  <dc:creator>SC</dc:creator>
  <dc:description/>
  <cp:keywords/>
  <dc:language>en-US</dc:language>
  <cp:lastModifiedBy>Malden Public Schools</cp:lastModifiedBy>
  <dcterms:modified xsi:type="dcterms:W3CDTF">2010-10-25T15:23:00Z</dcterms:modified>
  <cp:revision>4</cp:revision>
  <dc:subject/>
  <dc:title>"We, as a people are </dc:title>
</cp:coreProperties>
</file>